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936"/>
        <w:gridCol w:w="1236"/>
        <w:gridCol w:w="1685"/>
        <w:gridCol w:w="2284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396"/>
        <w:gridCol w:w="1902"/>
        <w:gridCol w:w="2581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09:5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